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919356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787294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836208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557420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5663211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491955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261239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938208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352267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