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53701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10205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05414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073262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24603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95651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617564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892336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58128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